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JA modification 14 Feb 2006 from 21 Mar 2005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J.C. Beehn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FETAL LOSS PROJECT: Census, Reproductive and Ranks Data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Issues regarding start/end dates and fissioning for Amboseli baboon grou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O’S group (1.00)</w:t>
      </w:r>
    </w:p>
    <w:p>
      <w:pPr>
        <w:pStyle w:val="Normal"/>
        <w:rPr/>
      </w:pPr>
      <w:r>
        <w:rPr/>
        <w:t>Alto’s group began to fission in early 1989. Over the next year or so, Alto’s group eventually became three groups, Dotty’s, Nyayo’s, and Proton’s. Proton’s group could not be maintained as a study group due to frequent ranging deep into Tanzania followed by increasing loss of habituation and of ID comple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nsus and reproductive data adequate for analysis of fetal loss</w:t>
      </w:r>
    </w:p>
    <w:p>
      <w:pPr>
        <w:pStyle w:val="Normal"/>
        <w:rPr/>
      </w:pPr>
      <w:r>
        <w:rPr/>
        <w:tab/>
        <w:tab/>
        <w:t>Begin date ALTOS (1.00)</w:t>
        <w:tab/>
        <w:t>01 Jul 1971</w:t>
      </w:r>
    </w:p>
    <w:p>
      <w:pPr>
        <w:pStyle w:val="Normal"/>
        <w:rPr/>
      </w:pPr>
      <w:r>
        <w:rPr/>
        <w:tab/>
        <w:tab/>
        <w:t>End date ALTOS (1.00)</w:t>
        <w:tab/>
        <w:t>31 Dec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nsus and reproductive data adequate for analysis of fetal loss</w:t>
      </w:r>
    </w:p>
    <w:p>
      <w:pPr>
        <w:pStyle w:val="Normal"/>
        <w:rPr/>
      </w:pPr>
      <w:r>
        <w:rPr/>
        <w:tab/>
        <w:tab/>
        <w:t>Begin date DOTTYS (1.00)</w:t>
        <w:tab/>
        <w:t>01 Jan 1996</w:t>
      </w:r>
    </w:p>
    <w:p>
      <w:pPr>
        <w:pStyle w:val="Normal"/>
        <w:rPr/>
      </w:pPr>
      <w:r>
        <w:rPr/>
        <w:tab/>
        <w:tab/>
        <w:t xml:space="preserve">Begin date NYAYOS (1.10) </w:t>
        <w:tab/>
        <w:t>01 Jan 1996</w:t>
      </w:r>
    </w:p>
    <w:p>
      <w:pPr>
        <w:pStyle w:val="Normal"/>
        <w:ind w:right="-540" w:hanging="0"/>
        <w:rPr/>
      </w:pPr>
      <w:r>
        <w:rPr/>
        <w:tab/>
        <w:tab/>
        <w:t>Begin/End date PROTONS:</w:t>
        <w:tab/>
        <w:t>Fission late 1989, no data past 31 Dec 19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440</wp:posOffset>
                </wp:positionH>
                <wp:positionV relativeFrom="paragraph">
                  <wp:posOffset>38100</wp:posOffset>
                </wp:positionV>
                <wp:extent cx="5334000" cy="249301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493000"/>
                          <a:chOff x="0" y="0"/>
                          <a:chExt cx="5334120" cy="2493000"/>
                        </a:xfrm>
                      </wpg:grpSpPr>
                      <wps:wsp>
                        <wps:cNvSpPr/>
                        <wps:spPr>
                          <a:xfrm>
                            <a:off x="3772080" y="3664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385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540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34120" cy="249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2960"/>
                              <a:ext cx="5334120" cy="2300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89920" y="828000"/>
                                <a:ext cx="447120" cy="30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4120" cy="230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5680" y="533520"/>
                                  <a:ext cx="401400" cy="40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6680" y="0"/>
                                  <a:ext cx="410760" cy="39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5680" y="1077120"/>
                                  <a:ext cx="410760" cy="45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4880" y="1261080"/>
                                  <a:ext cx="72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080" y="625680"/>
                                  <a:ext cx="8488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1800" y="238320"/>
                                  <a:ext cx="79452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920" y="57024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920" y="126108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312480"/>
                                  <a:ext cx="502200" cy="51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040" y="1021680"/>
                                  <a:ext cx="502200" cy="51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312480"/>
                                  <a:ext cx="502200" cy="51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1012320"/>
                                  <a:ext cx="502200" cy="51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4800" y="569520"/>
                                  <a:ext cx="115056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5280" y="442080"/>
                                    <a:ext cx="57528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0640" y="0"/>
                                    <a:ext cx="52020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30080" cy="690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880"/>
                                    <a:ext cx="730080" cy="48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ALTO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" w:cs="Times New Roman"/>
                                          <w:color w:val="auto"/>
                                          <w:lang w:val="en-US" w:bidi="ar-SA"/>
                                        </w:rPr>
                                        <w:t>1.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527120"/>
                                  <a:ext cx="5334120" cy="77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Times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(Jan-Jun)      (Jul-Dec)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1988                     1989              1989                       19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05720" y="404640"/>
                                <a:ext cx="68436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-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720" y="1077120"/>
                                <a:ext cx="68436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-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6320" y="349200"/>
                                <a:ext cx="68436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-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-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6600" y="1132200"/>
                                <a:ext cx="68436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6880" y="72360"/>
                                <a:ext cx="68436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-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33600" y="606600"/>
                                <a:ext cx="5842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-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1600" y="1150200"/>
                                <a:ext cx="52956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18320" y="146160"/>
                              <a:ext cx="10591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DOTTY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1.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040" y="781560"/>
                              <a:ext cx="10044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NYAYO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1.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7600" y="1434960"/>
                              <a:ext cx="10864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PROTON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1.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8560" y="0"/>
                              <a:ext cx="630000" cy="60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644040"/>
                              <a:ext cx="630000" cy="60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1297800"/>
                              <a:ext cx="630000" cy="606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3pt;width:420pt;height:196.3pt" coordorigin="344,60" coordsize="8400,3926">
                <v:line id="shape_0" from="6284,637" to="6829,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4,1538" to="6829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4,2350" to="6829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4;top:60;width:8400;height:3926">
                  <v:group id="shape_0" style="position:absolute;left:344;top:364;width:8400;height:3622">
                    <v:line id="shape_0" from="3163,1668" to="3866,21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344;top:364;width:8400;height:3622">
                      <v:oval id="shape_0" fillcolor="white" stroked="t" o:allowincell="f" style="position:absolute;left:5723;top:1204;width:631;height:6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709;top:364;width:646;height:6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723;top:2060;width:646;height:7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572,2350" to="5707,235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85,1349" to="5721,153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57,739" to="5707,114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63,1262" to="3866,126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63,2350" to="3852,235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68;top:856;width:790;height:8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853;top:1973;width:790;height:8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30;top:856;width:790;height:8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30;top:1958;width:790;height:8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88;top:1261;width:1811;height:1088">
                        <v:line id="shape_0" from="1494,1957" to="2399,218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65,1261" to="2383,1665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88;top:1262;width:1149;height:10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88;top:1421;width:1149;height:7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AL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1.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44;top:2769;width:8399;height:1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             (Jan-Jun)      (Jul-Dec)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1988                     1989              1989                       19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400;top:1001;width:1077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-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86;top:2060;width:1077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-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24;top:914;width:1077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-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-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9;top:2147;width:1077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6;top:478;width:1077;height:6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-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94;top:1319;width:91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-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2;top:2175;width:833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72;top:290;width:166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DOTTY’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1.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4;top:1291;width:1581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NYAYO’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1.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1;top:2320;width:171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PROTON’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1.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003;top:60;width:991;height:9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018;top:1074;width:991;height:9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018;top:2104;width:991;height:9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TY’S group (1.20)</w:t>
      </w:r>
    </w:p>
    <w:p>
      <w:pPr>
        <w:pStyle w:val="Normal"/>
        <w:rPr/>
      </w:pPr>
      <w:r>
        <w:rPr/>
        <w:t>Dotty’s group fissioned during mid 1999 into Viola’s group and Omo’s group. Fission occurred over several months.</w:t>
      </w:r>
    </w:p>
    <w:p>
      <w:pPr>
        <w:pStyle w:val="Normal"/>
        <w:rPr/>
      </w:pPr>
      <w:r>
        <w:rPr/>
        <w:tab/>
        <w:t>Census and reproductive data adequate for analysis of fetal loss</w:t>
      </w:r>
    </w:p>
    <w:p>
      <w:pPr>
        <w:pStyle w:val="Normal"/>
        <w:rPr/>
      </w:pPr>
      <w:r>
        <w:rPr/>
        <w:tab/>
        <w:tab/>
        <w:t>End date DOTTYS (1.20)</w:t>
        <w:tab/>
        <w:t>31 Jul 1999</w:t>
      </w:r>
    </w:p>
    <w:p>
      <w:pPr>
        <w:pStyle w:val="Normal"/>
        <w:rPr/>
      </w:pPr>
      <w:r>
        <w:rPr/>
        <w:tab/>
        <w:tab/>
        <w:t>Begin date VIOLAS (1.21)</w:t>
        <w:tab/>
        <w:t>01 Aug 1999</w:t>
      </w:r>
    </w:p>
    <w:p>
      <w:pPr>
        <w:pStyle w:val="Normal"/>
        <w:rPr/>
      </w:pPr>
      <w:r>
        <w:rPr/>
        <w:tab/>
        <w:tab/>
        <w:t>Begin date OMOS (1.22)</w:t>
        <w:tab/>
        <w:t>01 Aug 1999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63500</wp:posOffset>
                </wp:positionV>
                <wp:extent cx="4897120" cy="192024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7080" cy="1920240"/>
                          <a:chOff x="0" y="0"/>
                          <a:chExt cx="4897080" cy="1920240"/>
                        </a:xfrm>
                      </wpg:grpSpPr>
                      <wpg:grpSp>
                        <wpg:cNvGrpSpPr/>
                        <wpg:grpSpPr>
                          <a:xfrm>
                            <a:off x="132120" y="0"/>
                            <a:ext cx="2499480" cy="138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11000" y="375840"/>
                              <a:ext cx="78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711360"/>
                              <a:ext cx="8330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4400"/>
                              <a:ext cx="833040" cy="7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762120" cy="72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2640"/>
                                <a:ext cx="833040" cy="56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DOTTY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1.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0840" y="162720"/>
                              <a:ext cx="11786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VIOLA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1.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63640"/>
                              <a:ext cx="11174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OMO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1.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700920" cy="67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711360"/>
                              <a:ext cx="700920" cy="67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42880"/>
                            <a:ext cx="489708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(Jan-Jul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(Aug-De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199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   199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5pt;width:385.6pt;height:151.2pt" coordorigin="2664,100" coordsize="7712,3024">
                <v:group id="shape_0" style="position:absolute;left:2872;top:100;width:3936;height:2176">
                  <v:line id="shape_0" from="3992,692" to="5223,9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2,1220" to="5223,15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872;top:548;width:1312;height:1136">
                    <v:oval id="shape_0" fillcolor="white" stroked="t" o:allowincell="f" style="position:absolute;left:2920;top:548;width:1199;height:11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72;top:788;width:1311;height: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DOTT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1.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952;top:356;width:185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VIOLA’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1.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2;top:1460;width:175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OMO’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1.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0;top:100;width:1103;height:10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336;top:1220;width:1103;height:10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664;top:2372;width:771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(Jan-Jul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  (Aug-De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  1999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     1999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OK’S group (2.00)</w:t>
      </w:r>
    </w:p>
    <w:p>
      <w:pPr>
        <w:pStyle w:val="Normal"/>
        <w:rPr/>
      </w:pPr>
      <w:r>
        <w:rPr/>
        <w:t>Hook’s group was added to the censusing around 1980-1981. Hook’s group fissioned during early 1995 into Linda’s and Weaver’s group. Fissioned over several months.</w:t>
      </w:r>
    </w:p>
    <w:p>
      <w:pPr>
        <w:pStyle w:val="Normal"/>
        <w:rPr/>
      </w:pPr>
      <w:r>
        <w:rPr/>
        <w:tab/>
        <w:t>Census and reproductive data adequate for analysis of fetal loss</w:t>
      </w:r>
    </w:p>
    <w:p>
      <w:pPr>
        <w:pStyle w:val="Normal"/>
        <w:rPr/>
      </w:pPr>
      <w:r>
        <w:rPr/>
        <w:tab/>
        <w:tab/>
        <w:t>Begin date HOOKS (2.00)</w:t>
        <w:tab/>
        <w:t xml:space="preserve"> 01 Feb 1981</w:t>
      </w:r>
    </w:p>
    <w:p>
      <w:pPr>
        <w:pStyle w:val="Normal"/>
        <w:rPr/>
      </w:pPr>
      <w:r>
        <w:rPr/>
        <w:tab/>
        <w:tab/>
        <w:t>End date HOOKS (2.00)</w:t>
        <w:tab/>
        <w:t xml:space="preserve"> 28 Feb 1995</w:t>
      </w:r>
    </w:p>
    <w:p>
      <w:pPr>
        <w:pStyle w:val="Normal"/>
        <w:rPr/>
      </w:pPr>
      <w:r>
        <w:rPr/>
        <w:tab/>
        <w:tab/>
        <w:t>Begin date LINDAS (2.10)</w:t>
        <w:tab/>
        <w:t xml:space="preserve"> 01 Mar 1995</w:t>
      </w:r>
    </w:p>
    <w:p>
      <w:pPr>
        <w:pStyle w:val="Normal"/>
        <w:rPr/>
      </w:pPr>
      <w:r>
        <w:rPr/>
        <w:tab/>
        <w:tab/>
        <w:t>Begin date WEAVERS (2.20) 01 Mar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98120</wp:posOffset>
                </wp:positionV>
                <wp:extent cx="4897120" cy="192024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7080" cy="1920240"/>
                          <a:chOff x="0" y="0"/>
                          <a:chExt cx="4897080" cy="1920240"/>
                        </a:xfrm>
                      </wpg:grpSpPr>
                      <wpg:grpSp>
                        <wpg:cNvGrpSpPr/>
                        <wpg:grpSpPr>
                          <a:xfrm>
                            <a:off x="132120" y="0"/>
                            <a:ext cx="2499480" cy="138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11000" y="375840"/>
                              <a:ext cx="78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711360"/>
                              <a:ext cx="8330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4400"/>
                              <a:ext cx="833040" cy="7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0"/>
                                <a:ext cx="762120" cy="72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2640"/>
                                <a:ext cx="833040" cy="56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HOOK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" w:cs="Times New Roman"/>
                                      <w:color w:val="auto"/>
                                      <w:lang w:val="en-US" w:bidi="ar-SA"/>
                                    </w:rPr>
                                    <w:t>2.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0840" y="162720"/>
                              <a:ext cx="11786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LINDA’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2.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63640"/>
                              <a:ext cx="11174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WEAV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en-US" w:bidi="ar-SA"/>
                                  </w:rPr>
                                  <w:t>2.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700920" cy="67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711360"/>
                              <a:ext cx="700920" cy="67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42880"/>
                            <a:ext cx="489708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(Jan-Feb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(Mar-Ap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199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      199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5.6pt;width:385.6pt;height:151.2pt" coordorigin="2664,312" coordsize="7712,3024">
                <v:group id="shape_0" style="position:absolute;left:2872;top:312;width:3936;height:2176">
                  <v:line id="shape_0" from="3992,904" to="5223,11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2,1432" to="5223,17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872;top:760;width:1312;height:1137">
                    <v:oval id="shape_0" fillcolor="white" stroked="t" o:allowincell="f" style="position:absolute;left:2920;top:760;width:1199;height:11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72;top:1000;width:1311;height: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HOO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en-US" w:bidi="ar-SA"/>
                              </w:rPr>
                              <w:t>2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952;top:568;width:185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LINDA’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2.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2;top:1672;width:175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WEAV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en-US" w:bidi="ar-SA"/>
                            </w:rPr>
                            <w:t>2.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0;top:312;width:1103;height:10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336;top:1432;width:1103;height:10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664;top:2584;width:771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(Jan-Feb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  (Mar-Ap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  199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      199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22:00Z</dcterms:created>
  <dc:creator>Thore Bergman</dc:creator>
  <dc:description/>
  <dc:language>en-US</dc:language>
  <cp:lastModifiedBy>Jeanne Altmann</cp:lastModifiedBy>
  <cp:lastPrinted>2005-03-23T14:56:00Z</cp:lastPrinted>
  <dcterms:modified xsi:type="dcterms:W3CDTF">2006-02-14T21:22:00Z</dcterms:modified>
  <cp:revision>2</cp:revision>
  <dc:subject/>
  <dc:title>Data issues regarding start/end dates and fissioning for Amboseli baboon groups</dc:title>
</cp:coreProperties>
</file>